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ребряно-Прудского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______№____________  </w:t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/>
        <w:t xml:space="preserve">                                              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Проект бюджета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Серебряно-Прудском муниципальном районе Московской области, руководствуясь Уставом муниципального образования Серебряно-Прудский муниципальный район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МУНИЦИПАЛЬНОГО РАЙОН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в  сумме 1 018 527 000,00 рублей, в том числе объем межбюджетных трансфертов, получаемых из других бюджетов бюджетной системы Российской Федерации в сумме 847 127 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053 527 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35 000 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17 и 2018 год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17 год в сумме 1 047 826 000,00 рублей, в том числе объем межбюджетных трансфертов, получаемых из других бюджетов бюджетной системы Российской Федерации, в сумме 874 806 000,00 рублей и на 2018 год в сумме 1 057 824 000,00 рублей, в том числе объем межбюджетных трансфертов, получаемых из других бюджетов бюджетной системы Российской Федерации в сумме 882 127 000,00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17 год в сумме 1 047 826 000,00 рублей, в том числе условно утвержденные расходы в сумме 16 104 300,00 рублей, и на 2018 год в сумме 1 057 824 000,00 рублей, в том числе условно утвержденные расходы в сумме 32 565 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.  Утвердить общий объем бюджетных ассигнований, направляемых на исполнение публичных нормативных обязательств на 2016 год в сумме                 100 996 200,00 рублей, на 2017 год в сумме 107 583 785,00 рублей и на 2018 год в сумме 110 382 13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распределения доходов бюджета городского округа Серебряные Пруды Московской области на 2016 год и на плановый период 2017 и 2018 годов согласно приложению 1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в бюджет  городского округа  Серебряные Пруды Московской области на 2016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7 и 2018 годов согласно приложению 3                   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доходов бюджета городского округа Серебряные Пруды Московской области согласно приложению  4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 городского округа Серебряные Пруды  Московской области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4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6 год согласно </w:t>
      </w:r>
      <w:r>
        <w:rPr>
          <w:sz w:val="28"/>
          <w:szCs w:val="28"/>
          <w:shd w:fill="FFFFFF" w:val="clear"/>
        </w:rPr>
        <w:t xml:space="preserve">приложению 6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17 и 2018 годов согласно </w:t>
      </w:r>
      <w:r>
        <w:rPr>
          <w:sz w:val="28"/>
          <w:szCs w:val="28"/>
          <w:shd w:fill="FFFFFF" w:val="clear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5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согласно  </w:t>
      </w:r>
      <w:r>
        <w:rPr>
          <w:sz w:val="28"/>
          <w:szCs w:val="28"/>
          <w:shd w:fill="FFFFFF" w:val="clear"/>
        </w:rPr>
        <w:t xml:space="preserve">приложению 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 </w:t>
      </w:r>
      <w:r>
        <w:rPr>
          <w:sz w:val="28"/>
          <w:szCs w:val="28"/>
          <w:shd w:fill="FFFFFF" w:val="clear"/>
        </w:rPr>
        <w:t xml:space="preserve">приложению 9 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а 2016 год  согласно</w:t>
      </w:r>
      <w:r>
        <w:rPr>
          <w:sz w:val="28"/>
          <w:szCs w:val="28"/>
          <w:shd w:fill="FFFFFF" w:val="clear"/>
        </w:rPr>
        <w:t xml:space="preserve"> приложению 10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</w:t>
      </w:r>
      <w:r>
        <w:rPr>
          <w:sz w:val="28"/>
          <w:szCs w:val="28"/>
          <w:shd w:fill="FFFFFF" w:val="clear"/>
        </w:rPr>
        <w:t xml:space="preserve">приложению 11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едельные размеры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согласно приложению 12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</w:t>
      </w:r>
      <w:r>
        <w:rPr>
          <w:sz w:val="28"/>
          <w:szCs w:val="28"/>
          <w:shd w:fill="FFFFFF" w:val="clear"/>
        </w:rPr>
        <w:t xml:space="preserve">приложению 13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8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7 года в размере 17 000 000,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тверд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8 года в размере 17 000 000,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тверд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9 года в размере 17 000 0000,00 рубл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 xml:space="preserve">Утвердить предельный объем </w:t>
      </w:r>
      <w:r>
        <w:rPr>
          <w:sz w:val="28"/>
          <w:szCs w:val="28"/>
        </w:rPr>
        <w:t xml:space="preserve">муниципального </w:t>
      </w:r>
      <w:r>
        <w:rPr>
          <w:kern w:val="2"/>
          <w:sz w:val="28"/>
          <w:szCs w:val="28"/>
        </w:rPr>
        <w:t>долга на 2016 год в размере 17 000 000,00 рублей, на 2017 год в размере 17 000 000,00 рублей и на 2018 год в размере 17 000 000,00 рублей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размере  2 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размере  2 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размере  2 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 1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униципальных внутренних заимствований  городского округа Серебряные Пруды Московской области на 2016 год согласно приложению 14  к настоящему решению и программу муниципальных внутренних заимствований  городского округа Серебряные Пруды Московской области на плановый период 2017 и 2018 годов согласно приложению 1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 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ставление и организация исполнения бюджета городского округа осуществляется Финансовым управлением администрации городского округа Серебряные Пруды Московской области с использованием  лицевого счета бюджета городского округа, открытого в территориальном отделении Управления Федерального казначейства по Московской области в соответствии с законодательством Российской Федерации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12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 городского округа Серебряные Пруды Московской области на предупреждение и ликвидацию чрезвычайных ситуаций и последствий стихийных бедствий на 2016 год в сумме 255 000,0 рублей, на 2017 год в сумме 341 000,0 рублей, на 2018 год в сумме      409 000,0 рублей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городского округа Серебряные Пруды Москов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согласно приложению 16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17</w:t>
      </w:r>
      <w:r>
        <w:rPr>
          <w:sz w:val="28"/>
          <w:szCs w:val="28"/>
        </w:rPr>
        <w:t xml:space="preserve">                  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4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5.01.2012 г. №87/2, от 29.09.2015 г. №890/37) «Об утверждении нормативов формирования расходов на оплату труда депутатов, выборных должностных лиц местного самоуправления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 осуществляющих свои полномочия на постоянной основе, муниципальных служащих не превышающих  49 штатной единиц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5</w:t>
      </w:r>
    </w:p>
    <w:p>
      <w:pPr>
        <w:pStyle w:val="31"/>
        <w:rPr/>
      </w:pPr>
      <w:r>
        <w:rPr/>
        <w:t>1.Настоящее решение вступает в силу со дня его опубликования.</w:t>
      </w:r>
    </w:p>
    <w:p>
      <w:pPr>
        <w:pStyle w:val="31"/>
        <w:rPr/>
      </w:pPr>
      <w:r>
        <w:rPr/>
        <w:t>2.Со дня вступления в силу до 01 января 2016 года настоящее решение применяется в целях обеспечения исполнения бюджета городского округа Серебряные Пруды Московской области в 2016 году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Heading6"/>
        <w:ind w:left="-540" w:firstLine="540"/>
        <w:rPr/>
      </w:pPr>
      <w:r>
        <w:rPr/>
        <w:t xml:space="preserve">Серебряно-Прудского </w:t>
      </w:r>
    </w:p>
    <w:p>
      <w:pPr>
        <w:pStyle w:val="Heading6"/>
        <w:ind w:left="-540" w:firstLine="540"/>
        <w:rPr/>
      </w:pPr>
      <w:r>
        <w:rPr/>
        <w:t xml:space="preserve">муниципального района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Серебряно-Прудского </w:t>
      </w:r>
    </w:p>
    <w:p>
      <w:pPr>
        <w:pStyle w:val="31"/>
        <w:ind w:hanging="0"/>
        <w:rPr/>
      </w:pPr>
      <w:r>
        <w:rPr/>
        <w:t xml:space="preserve">муниципального района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А.К. Таски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Heading9"/>
        <w:ind w:left="-540" w:firstLine="540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5-11-10T14:30:00Z</cp:lastPrinted>
  <dcterms:modified xsi:type="dcterms:W3CDTF">2015-11-11T11:48:00Z</dcterms:modified>
  <cp:revision>653</cp:revision>
  <dc:subject/>
  <dc:title>СОВЕТ  ДЕПУТАТОВ</dc:title>
</cp:coreProperties>
</file>